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color w:val="000000"/>
          <w:spacing w:val="-10"/>
          <w:lang w:val="ro-RO"/>
        </w:rPr>
      </w:pPr>
      <w:r>
        <w:rPr>
          <w:b/>
          <w:lang w:val="ro-RO"/>
        </w:rPr>
        <w:t xml:space="preserve">Unitatea de învăţare: </w:t>
      </w:r>
      <w:r>
        <w:rPr>
          <w:b/>
          <w:iCs/>
          <w:color w:val="000000"/>
          <w:spacing w:val="-10"/>
          <w:lang w:val="ro-RO"/>
        </w:rPr>
        <w:t xml:space="preserve">Achiziţie computerizată de date experimentale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iCs/>
          <w:color w:val="000000"/>
          <w:spacing w:val="-10"/>
          <w:lang w:val="ro-RO"/>
        </w:rPr>
        <w:t>Profesor Emilia Păuşan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ro-RO"/>
        </w:rPr>
      </w:pPr>
      <w:r>
        <w:rPr>
          <w:rFonts w:cs="Verdana" w:ascii="Verdana" w:hAnsi="Verdana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>Planificarea Evaluării elevilo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  <w:gridCol w:w="1260"/>
        <w:gridCol w:w="1440"/>
        <w:gridCol w:w="1440"/>
      </w:tblGrid>
      <w:tr>
        <w:trPr>
          <w:trHeight w:val="240" w:hRule="atLeast"/>
        </w:trPr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Evaluare</w:t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Descrierea şi obiectivul evaluării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0E0F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Etapa evaluare</w:t>
            </w:r>
          </w:p>
        </w:tc>
      </w:tr>
      <w:tr>
        <w:trPr>
          <w:trHeight w:val="240" w:hRule="atLeast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 xml:space="preserve">Iniţial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Formativ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0E0F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Sumativ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Diagrama KW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Diagrama KWL va fi folosit în toate etapele evaluării, evidenţiind experienţele anterioare ale elevilor,  interesul pentru studiul temei şi ce au învăţat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0" w:name="__Fieldmark__0_1248224284"/>
            <w:bookmarkStart w:id="1" w:name="__Fieldmark__0_1248224284"/>
            <w:bookmarkEnd w:id="1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2" w:name="__Fieldmark__1_1248224284"/>
            <w:bookmarkStart w:id="3" w:name="__Fieldmark__1_1248224284"/>
            <w:bookmarkEnd w:id="3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4" w:name="__Fieldmark__2_1248224284"/>
            <w:bookmarkStart w:id="5" w:name="__Fieldmark__2_1248224284"/>
            <w:bookmarkEnd w:id="5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Lista de verificare a abilităţilor de utilizare a resurselor tehnolog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Sunt incluse abilităţile de utilizare a tehnologiei necesare derulării proiectului. Evidenţierea unor dificultăţi ale elevilor va conduce la proiectarea de activităţi pentru realizarea corecţiilor.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O astfel de listă va fi completată şi la finalul activităţilo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6" w:name="__Fieldmark__3_1248224284"/>
            <w:bookmarkStart w:id="7" w:name="__Fieldmark__3_1248224284"/>
            <w:bookmarkEnd w:id="7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8" w:name="__Fieldmark__4_1248224284"/>
            <w:bookmarkStart w:id="9" w:name="__Fieldmark__4_1248224284"/>
            <w:bookmarkEnd w:id="9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10" w:name="__Fieldmark__5_1248224284"/>
            <w:bookmarkStart w:id="11" w:name="__Fieldmark__5_1248224284"/>
            <w:bookmarkEnd w:id="11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Verdana" w:hAnsi="Verdana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Obiectivele formulate pentru unitatea de învăţare</w:t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 xml:space="preserve">Obiectivele descriu în termeni de comportament ce va fi capabil elevul să facă la finalul proiectului, evaluarea fiind centrară pe măsurarea acestora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  <w:lang w:val="ro-RO"/>
              </w:rPr>
              <w:fldChar w:fldCharType="separate"/>
            </w:r>
            <w:bookmarkStart w:id="12" w:name="__Fieldmark__6_1248224284"/>
            <w:bookmarkStart w:id="13" w:name="__Fieldmark__6_1248224284"/>
            <w:bookmarkEnd w:id="13"/>
            <w:r/>
            <w:r>
              <w:rPr>
                <w:sz w:val="20"/>
                <w:szCs w:val="20"/>
                <w:rFonts w:cs="Arial" w:ascii="Arial" w:hAnsi="Arial"/>
                <w:color w:val="000000"/>
                <w:lang w:val="ro-RO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  <w:lang w:val="ro-RO"/>
              </w:rPr>
              <w:fldChar w:fldCharType="separate"/>
            </w:r>
            <w:bookmarkStart w:id="14" w:name="__Fieldmark__7_1248224284"/>
            <w:bookmarkStart w:id="15" w:name="__Fieldmark__7_1248224284"/>
            <w:bookmarkEnd w:id="15"/>
            <w:r/>
            <w:r>
              <w:rPr>
                <w:sz w:val="20"/>
                <w:szCs w:val="20"/>
                <w:rFonts w:cs="Arial" w:ascii="Arial" w:hAnsi="Arial"/>
                <w:color w:val="000000"/>
                <w:lang w:val="ro-RO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  <w:lang w:val="ro-RO"/>
              </w:rPr>
              <w:fldChar w:fldCharType="separate"/>
            </w:r>
            <w:bookmarkStart w:id="16" w:name="__Fieldmark__8_1248224284"/>
            <w:bookmarkStart w:id="17" w:name="__Fieldmark__8_1248224284"/>
            <w:bookmarkEnd w:id="17"/>
            <w:r/>
            <w:r>
              <w:rPr>
                <w:sz w:val="20"/>
                <w:szCs w:val="20"/>
                <w:rFonts w:cs="Arial" w:ascii="Arial" w:hAnsi="Arial"/>
                <w:color w:val="000000"/>
                <w:lang w:val="ro-RO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Fişa de observaţii asupra elevil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Observarea elevilor vizează comunicarea, colaborarea, participarea, responsabilitatea, implicarea în rezolvarea de probleme Aceste informaţii permit profesorului să intervină, dacă este necesar, pentru menţinerea atenţiei asupra proiectulu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18" w:name="__Fieldmark__9_1248224284"/>
            <w:bookmarkStart w:id="19" w:name="__Fieldmark__9_1248224284"/>
            <w:bookmarkEnd w:id="19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20" w:name="__Fieldmark__10_1248224284"/>
            <w:bookmarkStart w:id="21" w:name="__Fieldmark__10_1248224284"/>
            <w:bookmarkEnd w:id="21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22" w:name="__Fieldmark__11_1248224284"/>
            <w:bookmarkStart w:id="23" w:name="__Fieldmark__11_1248224284"/>
            <w:bookmarkEnd w:id="23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Fişe de activit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Permit verificarea cunoştinţelor obţinute de elevi la sfârşitul fiecărei secvenţe importante a proiectu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24" w:name="__Fieldmark__12_1248224284"/>
            <w:bookmarkStart w:id="25" w:name="__Fieldmark__12_1248224284"/>
            <w:bookmarkEnd w:id="25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26" w:name="__Fieldmark__13_1248224284"/>
            <w:bookmarkStart w:id="27" w:name="__Fieldmark__13_1248224284"/>
            <w:bookmarkEnd w:id="27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28" w:name="__Fieldmark__14_1248224284"/>
            <w:bookmarkStart w:id="29" w:name="__Fieldmark__14_1248224284"/>
            <w:bookmarkEnd w:id="29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Lista de verificare a progresului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Permite monitorizarea progresului, fiind completată după fiecare secvenţă importantă a proiectului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30" w:name="__Fieldmark__15_1248224284"/>
            <w:bookmarkStart w:id="31" w:name="__Fieldmark__15_1248224284"/>
            <w:bookmarkEnd w:id="31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32" w:name="__Fieldmark__16_1248224284"/>
            <w:bookmarkStart w:id="33" w:name="__Fieldmark__16_1248224284"/>
            <w:bookmarkEnd w:id="33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34" w:name="__Fieldmark__17_1248224284"/>
            <w:bookmarkStart w:id="35" w:name="__Fieldmark__17_1248224284"/>
            <w:bookmarkEnd w:id="35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67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  <w:gridCol w:w="1260"/>
        <w:gridCol w:w="1440"/>
        <w:gridCol w:w="1687"/>
      </w:tblGrid>
      <w:tr>
        <w:trPr>
          <w:trHeight w:val="240" w:hRule="atLeast"/>
        </w:trPr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Evaluare</w:t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Descrierea şi obiectivul evaluării</w:t>
            </w:r>
          </w:p>
        </w:tc>
        <w:tc>
          <w:tcPr>
            <w:tcW w:w="43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0E0F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Etapa evaluare</w:t>
            </w:r>
          </w:p>
        </w:tc>
      </w:tr>
      <w:tr>
        <w:trPr>
          <w:trHeight w:val="240" w:hRule="atLeast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 xml:space="preserve">Iniţial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Formativ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0E0F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Sumativ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Portofoliu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Evidenţiază modul de derulare în timp al proiectului, oferind repere pentru evaluarea în timp a progresului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36" w:name="__Fieldmark__18_1248224284"/>
            <w:bookmarkStart w:id="37" w:name="__Fieldmark__18_1248224284"/>
            <w:bookmarkEnd w:id="37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38" w:name="__Fieldmark__19_1248224284"/>
            <w:bookmarkStart w:id="39" w:name="__Fieldmark__19_1248224284"/>
            <w:bookmarkEnd w:id="39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40" w:name="__Fieldmark__20_1248224284"/>
            <w:bookmarkStart w:id="41" w:name="__Fieldmark__20_1248224284"/>
            <w:bookmarkEnd w:id="41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Grilă pentru autoevaluarea colaborări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Oferă informaţii asupra modului de raportare la grup, calitatea colaborării, oferind elevului informaţii despre sin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42" w:name="__Fieldmark__21_1248224284"/>
            <w:bookmarkStart w:id="43" w:name="__Fieldmark__21_1248224284"/>
            <w:bookmarkEnd w:id="43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44" w:name="__Fieldmark__22_1248224284"/>
            <w:bookmarkStart w:id="45" w:name="__Fieldmark__22_1248224284"/>
            <w:bookmarkEnd w:id="45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46" w:name="__Fieldmark__23_1248224284"/>
            <w:bookmarkStart w:id="47" w:name="__Fieldmark__23_1248224284"/>
            <w:bookmarkEnd w:id="47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Grilă pentru evaluarea prezentării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Conţine caracteristicile importante ale unei  prezentări bine structurate şi de impact, ghidând elevii în realizarea acestei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48" w:name="__Fieldmark__24_1248224284"/>
            <w:bookmarkStart w:id="49" w:name="__Fieldmark__24_1248224284"/>
            <w:bookmarkEnd w:id="49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50" w:name="__Fieldmark__25_1248224284"/>
            <w:bookmarkStart w:id="51" w:name="__Fieldmark__25_1248224284"/>
            <w:bookmarkEnd w:id="51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52" w:name="__Fieldmark__26_1248224284"/>
            <w:bookmarkStart w:id="53" w:name="__Fieldmark__26_1248224284"/>
            <w:bookmarkEnd w:id="53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Style w:val="Emphasis"/>
                <w:rFonts w:ascii="Verdana" w:hAnsi="Verdana" w:cs="Arial"/>
                <w:bCs/>
                <w:i w:val="false"/>
                <w:i w:val="false"/>
                <w:color w:val="000000"/>
                <w:sz w:val="20"/>
                <w:lang w:val="ro-RO"/>
              </w:rPr>
            </w:pPr>
            <w:r>
              <w:rPr>
                <w:rStyle w:val="Emphasis"/>
                <w:rFonts w:cs="Arial" w:ascii="Verdana" w:hAnsi="Verdana"/>
                <w:bCs/>
                <w:i w:val="false"/>
                <w:color w:val="000000"/>
                <w:sz w:val="20"/>
                <w:lang w:val="ro-RO"/>
              </w:rPr>
              <w:t>Ghid de nota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Descrie modul în care este evaluată prezentarea şi portofoliu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54" w:name="__Fieldmark__27_1248224284"/>
            <w:bookmarkStart w:id="55" w:name="__Fieldmark__27_1248224284"/>
            <w:bookmarkEnd w:id="55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56" w:name="__Fieldmark__28_1248224284"/>
            <w:bookmarkStart w:id="57" w:name="__Fieldmark__28_1248224284"/>
            <w:bookmarkEnd w:id="57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58" w:name="__Fieldmark__29_1248224284"/>
            <w:bookmarkStart w:id="59" w:name="__Fieldmark__29_1248224284"/>
            <w:bookmarkEnd w:id="59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Style w:val="Emphasis"/>
                <w:rFonts w:cs="Arial" w:ascii="Verdana" w:hAnsi="Verdana"/>
                <w:bCs/>
                <w:i w:val="false"/>
                <w:color w:val="000000"/>
                <w:sz w:val="20"/>
                <w:lang w:val="ro-RO"/>
              </w:rPr>
              <w:t>Formular pentru feed-ba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Conţine punctul de vedere privind calitatea unui proiect exprimat de membrii celorlalte echipe. Aceste informaţii permit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 xml:space="preserve">reglarea demersul viitor al elevilo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60" w:name="__Fieldmark__30_1248224284"/>
            <w:bookmarkStart w:id="61" w:name="__Fieldmark__30_1248224284"/>
            <w:bookmarkEnd w:id="61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62" w:name="__Fieldmark__31_1248224284"/>
            <w:bookmarkStart w:id="63" w:name="__Fieldmark__31_1248224284"/>
            <w:bookmarkEnd w:id="63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64" w:name="__Fieldmark__32_1248224284"/>
            <w:bookmarkStart w:id="65" w:name="__Fieldmark__32_1248224284"/>
            <w:bookmarkEnd w:id="65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080" w:right="747" w:gutter="0" w:header="0" w:top="1438" w:footer="0" w:bottom="143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CharCharCaracterCaracterCharCharCaracterCaracterCharChar">
    <w:name w:val=" Caracter Caracter Char Cha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1:25:00Z</dcterms:created>
  <dc:creator>EP</dc:creator>
  <dc:description/>
  <dc:language>en-US</dc:language>
  <cp:lastModifiedBy>ARDELEAN NORIN</cp:lastModifiedBy>
  <dcterms:modified xsi:type="dcterms:W3CDTF">2011-03-31T01:25:00Z</dcterms:modified>
  <cp:revision>2</cp:revision>
  <dc:subject/>
  <dc:title>Unitatea de învăţare: Achiziţie computerizată de date experimentale</dc:title>
</cp:coreProperties>
</file>